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СТРОИТЕЛЬСТВА НОВОСИБИР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проекту зак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и в Закон Новосибирской области «Об административно-территориальном устройстве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роект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 (далее – проект закона) разработан в целях приведения законодательства Новосибирской области в соответствие с федеральным законодательством. 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 xml:space="preserve">Федеральным </w:t>
      </w:r>
      <w:hyperlink r:id="rId3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от 01.05.2019 № 87-ФЗ «О внесении изменений в Федеральный закон «Об общих принципах организации местного самоуправления в Российской Федерации» введен новый вид муниципальных образований – «муниципальный округ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Проект закона предусматривает приведение Закона Новосибирской области от 16.03.2006 № 4-ОЗ «Об административно-территориальном устройстве Новосибирской области» в соответствие положениям Федерального закона от 16.10.2003 № 131-ФЗ «Об общих принципах организации местного самоуправления в Российской Федерации» в части возможности создания на территории Новосибирской области муниципальных округов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Проект закона состоит из 2 статей. Статьей 1 вносятся соответствующие изменения, статьей 2 определяется порядок вступления закона в силу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Проект закона не подлежит оценке регулирующего воздействия в связи с</w:t>
      </w:r>
      <w:r>
        <w:rPr/>
        <w:t xml:space="preserve">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министра                                                                                            А.В. Колма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napToGrid w:val="false"/>
      <w:spacing w:lineRule="auto" w:line="240" w:before="100" w:after="10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60A96FA77627959E929B5D4074F5BCBCFF2CC611006816A11DA0854337C83FC588688818EE5454CD4DC67753380FD43D6C61CCD9655456IEu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01:00Z</dcterms:created>
  <dc:creator>Данилов  Максим Олегович</dc:creator>
  <dc:description/>
  <cp:keywords/>
  <dc:language>en-US</dc:language>
  <cp:lastModifiedBy>Савонина Екатерина Геннадьевна</cp:lastModifiedBy>
  <cp:lastPrinted>2021-11-30T16:01:00Z</cp:lastPrinted>
  <dcterms:modified xsi:type="dcterms:W3CDTF">2021-12-09T04:15:00Z</dcterms:modified>
  <cp:revision>4</cp:revision>
  <dc:subject/>
  <dc:title/>
</cp:coreProperties>
</file>